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NAZWA  </w:t>
      </w:r>
      <w:r>
        <w:rPr>
          <w:rFonts w:cs="Arial" w:ascii="Arial" w:hAnsi="Arial"/>
          <w:b/>
          <w:sz w:val="28"/>
        </w:rPr>
        <w:t>PRZEBUDOWA BUDYNKU WRAZ Z PRZYSTOSOWANIEM DO</w:t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</w:t>
      </w:r>
      <w:r>
        <w:rPr>
          <w:rFonts w:cs="Arial" w:ascii="Arial" w:hAnsi="Arial"/>
          <w:b/>
          <w:bCs/>
          <w:sz w:val="28"/>
        </w:rPr>
        <w:t xml:space="preserve">FUNKCJI GOSPODARCZYCH,SZKOLENIOWYCH I </w:t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ind w:firstLine="708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SPOŁECZNYH UL.RYNEK 1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E5E5E5" w:val="clear"/>
        <w:rPr>
          <w:rFonts w:ascii="TimesNewRomanPSMT;Times New Roman" w:hAnsi="TimesNewRomanPSMT;Times New Roman" w:cs="TimesNewRomanPSMT;Times New Roman"/>
        </w:rPr>
      </w:pPr>
      <w:r>
        <w:rPr>
          <w:rFonts w:cs="Arial" w:ascii="Arial" w:hAnsi="Arial"/>
        </w:rPr>
        <w:t>NR EWIDENCYJNY DZIAŁKI</w:t>
        <w:tab/>
      </w:r>
      <w:r>
        <w:rPr>
          <w:rFonts w:cs="Arial" w:ascii="Arial" w:hAnsi="Arial"/>
          <w:b/>
        </w:rPr>
        <w:t>447/1,479,481,482,483</w:t>
      </w:r>
    </w:p>
    <w:p>
      <w:pPr>
        <w:pStyle w:val="TextBody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jc w:val="right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</w:t>
      </w:r>
      <w:r>
        <w:rPr>
          <w:rFonts w:cs="Arial" w:ascii="Arial" w:hAnsi="Arial"/>
          <w:b/>
          <w:sz w:val="40"/>
        </w:rPr>
        <w:t>INSTALACJA WOD-KAN I CO</w:t>
      </w:r>
    </w:p>
    <w:p>
      <w:pPr>
        <w:pStyle w:val="TextBody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rPr>
          <w:rFonts w:eastAsia="TimesNewRomanPS"/>
          <w:b/>
          <w:b/>
          <w:sz w:val="36"/>
        </w:rPr>
      </w:pPr>
      <w:r>
        <w:rPr>
          <w:rFonts w:eastAsia="TimesNewRomanPS"/>
          <w:b/>
          <w:sz w:val="36"/>
        </w:rPr>
        <w:t xml:space="preserve">      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WESTO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</w:t>
        <w:tab/>
        <w:t>:  GMINA MIASTA RADZIEJÓW</w:t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  <w:t>ADRES</w:t>
        <w:tab/>
        <w:t>:  Radziejów   ul.Kościuszki 20/22</w:t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KA PROJEKTOWA</w:t>
      </w:r>
    </w:p>
    <w:p>
      <w:pPr>
        <w:pStyle w:val="TextBody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AZWA</w:t>
        <w:tab/>
        <w:t>Pracownia Projektowa Instalacji Sanitarnych mgr inż.Alicja Dembowska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DRES</w:t>
        <w:tab/>
        <w:tab/>
        <w:tab/>
        <w:t>87-800 Włocławek ul. Chopina 16/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WAŁ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237"/>
        <w:gridCol w:w="3260"/>
        <w:gridCol w:w="1417"/>
        <w:gridCol w:w="1843"/>
      </w:tblGrid>
      <w:tr>
        <w:trPr>
          <w:trHeight w:val="1019" w:hRule="atLeast"/>
        </w:trPr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cja Dembowsk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inżynierii środowisk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UA-V-7342-5/6/98 W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KUP/IS/0376/0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.SANITAR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0" w:color="000000"/>
          <w:left w:val="single" w:sz="4" w:space="8" w:color="000000"/>
          <w:bottom w:val="single" w:sz="4" w:space="4" w:color="000000"/>
          <w:right w:val="single" w:sz="4" w:space="4" w:color="000000"/>
        </w:pBdr>
        <w:shd w:fill="E5E5E5" w:val="clear"/>
        <w:tabs>
          <w:tab w:val="clear" w:pos="708"/>
          <w:tab w:val="right" w:pos="90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DZAJĄCY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926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237"/>
        <w:gridCol w:w="3260"/>
        <w:gridCol w:w="1417"/>
        <w:gridCol w:w="1749"/>
      </w:tblGrid>
      <w:tr>
        <w:trPr>
          <w:trHeight w:val="555" w:hRule="atLeast"/>
        </w:trPr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isław Litk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. bud.sanitarneg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0/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RANŻ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ANITARN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0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</w:t>
        <w:tab/>
        <w:tab/>
        <w:tab/>
        <w:tab/>
        <w:tab/>
        <w:tab/>
        <w:tab/>
        <w:tab/>
        <w:tab/>
        <w:t xml:space="preserve">            28  CZEWIEC  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6" w:color="000000"/>
        </w:pBdr>
        <w:shd w:fill="E5E5E5" w:val="clear"/>
        <w:rPr>
          <w:rFonts w:ascii="Courier New" w:hAnsi="Courier New" w:cs="Courier New"/>
          <w:sz w:val="24"/>
        </w:rPr>
      </w:pPr>
      <w:r>
        <w:rPr>
          <w:rFonts w:cs="Arial" w:ascii="Arial" w:hAnsi="Arial"/>
          <w:b/>
        </w:rPr>
        <w:t>EGZEMPLARZ</w:t>
      </w:r>
      <w:r>
        <w:rPr>
          <w:rFonts w:cs="Arial" w:ascii="Arial" w:hAnsi="Arial"/>
          <w:b/>
          <w:sz w:val="36"/>
        </w:rPr>
        <w:t xml:space="preserve">                                                         </w:t>
        <w:tab/>
        <w:t xml:space="preserve">         NR 5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IS  TREŚCI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Strona tytułowa</w:t>
        <w:tab/>
        <w:tab/>
        <w:tab/>
        <w:tab/>
        <w:tab/>
        <w:tab/>
        <w:tab/>
        <w:tab/>
        <w:t>str. 1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Spis treści</w:t>
        <w:tab/>
        <w:tab/>
        <w:tab/>
        <w:tab/>
        <w:tab/>
        <w:tab/>
        <w:tab/>
        <w:tab/>
        <w:tab/>
        <w:t>str. 2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Opis techniczny</w:t>
        <w:tab/>
        <w:tab/>
        <w:tab/>
        <w:tab/>
        <w:tab/>
        <w:tab/>
        <w:tab/>
        <w:tab/>
        <w:t>str. 3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.Informacja BIOZ</w:t>
        <w:tab/>
        <w:tab/>
        <w:tab/>
        <w:tab/>
        <w:tab/>
        <w:tab/>
        <w:tab/>
        <w:tab/>
        <w:t>str. 8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Oświadczenie projektanta</w:t>
        <w:tab/>
        <w:tab/>
        <w:tab/>
        <w:tab/>
        <w:tab/>
        <w:tab/>
        <w:t>str. 9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6.Oświadczenie sprawdzającego</w:t>
        <w:tab/>
        <w:tab/>
        <w:tab/>
        <w:tab/>
        <w:tab/>
        <w:tab/>
        <w:t>str.10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>7.Uprawnienia budowlane,zaświadczenia</w:t>
        <w:tab/>
        <w:tab/>
        <w:tab/>
        <w:tab/>
        <w:t>str.11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8.Załączniki</w:t>
        <w:tab/>
        <w:tab/>
        <w:tab/>
        <w:tab/>
        <w:tab/>
        <w:tab/>
        <w:tab/>
        <w:tab/>
        <w:tab/>
        <w:t>str.12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9.Rysunki: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1.Rzut parteru Instalacja wod-kan</w:t>
        <w:tab/>
        <w:tab/>
        <w:tab/>
        <w:t>skala 1:100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2.Rzut piętra Instalacja wod-kan</w:t>
        <w:tab/>
        <w:tab/>
        <w:tab/>
        <w:tab/>
        <w:t>skala 1:100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3.Rzut parteru</w:t>
        <w:tab/>
        <w:t>Instalacja co</w:t>
        <w:tab/>
        <w:tab/>
        <w:tab/>
        <w:tab/>
        <w:t>skala 1:100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4.Rzut piętra Instalacja co</w:t>
        <w:tab/>
        <w:tab/>
        <w:tab/>
        <w:tab/>
        <w:tab/>
        <w:t>skala 1:100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5.Rozwinięcie instalacji co</w:t>
        <w:tab/>
        <w:tab/>
        <w:tab/>
        <w:tab/>
        <w:tab/>
        <w:t>skala 1:100</w:t>
      </w:r>
    </w:p>
    <w:p>
      <w:pPr>
        <w:pStyle w:val="TextBody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</w:r>
      <w:r>
        <w:rPr>
          <w:rFonts w:cs="Courier New" w:ascii="Courier New" w:hAnsi="Courier New"/>
          <w:b/>
          <w:bCs/>
          <w:sz w:val="24"/>
        </w:rPr>
        <w:tab/>
        <w:t>OPIS TECHNICZNY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</w:rPr>
        <w:t>do projektu budowlanego przebudowy budynku wraz z przystosowaniem do funkcji gospodarczych, szkoleniowych i społecznych zlokalizowanego przy ul.Rynek 1 dz.447/1,479,481,482,483  Radziejowie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.</w:t>
      </w:r>
      <w:r>
        <w:rPr>
          <w:rFonts w:cs="Courier New" w:ascii="Courier New" w:hAnsi="Courier New"/>
          <w:b/>
          <w:bCs/>
          <w:sz w:val="24"/>
          <w:u w:val="single"/>
        </w:rPr>
        <w:t>PODSTAWA OPRACOWANIA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zlecenie Inwestora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PT architektoniczny w/w budynku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uzgodnienia międzybranżowe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- obowiązujące przepisy i normy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</w:t>
      </w:r>
      <w:r>
        <w:rPr>
          <w:rFonts w:cs="Courier New" w:ascii="Courier New" w:hAnsi="Courier New"/>
          <w:b/>
          <w:bCs/>
          <w:sz w:val="24"/>
          <w:u w:val="single"/>
        </w:rPr>
        <w:t>DANE OGÓLNE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both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stniejący budynek jest piętrowym częściowo podpiwniczonym wykonanym w systemie tradycyjnym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iniejszy projekt przewiduje przebudowę budynku wraz z przystosowaniem do funkcji gospodarczych, szkoleniowych i społecznych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jekt niniejszy opracowano na podstawie projektu budowlanego budynku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3.</w:t>
      </w:r>
      <w:r>
        <w:rPr>
          <w:rFonts w:cs="Courier New" w:ascii="Courier New" w:hAnsi="Courier New"/>
          <w:b/>
          <w:bCs/>
          <w:sz w:val="24"/>
          <w:u w:val="single"/>
        </w:rPr>
        <w:t>ZAKRES OPRACOWANIA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zedmiotem niniejszego opracowania jest wewnętrzna instalacja wod-kan i co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silenie budynku w wodę z wewnętrznej instalacji wody zimnej z istniejącej kotłowni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</w:rPr>
        <w:t>Odprowadzenie ścieków sanitarnych z budynku do projektowanego przyłącza kanalizacji sanitarnej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ojektuje się instalację co dwuprzewodową z rozdziałem dolnym systemu zamkniętego z obiegiem wymuszonym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Źródłem czynnika grzewczego będzie istniejąca kotłownia w sąsiednim budynku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</w:rPr>
        <w:t>Przyłącze kanalizacji sanitarnej wg odrębnego opracowania projektowanego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>4.</w:t>
      </w:r>
      <w:r>
        <w:rPr>
          <w:rFonts w:cs="Courier New" w:ascii="Courier New" w:hAnsi="Courier New"/>
          <w:b/>
          <w:bCs/>
          <w:sz w:val="24"/>
          <w:u w:val="single"/>
        </w:rPr>
        <w:t xml:space="preserve">OPIS PROJEKTOWANEJ INSTALACJI </w:t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Courier New" w:ascii="Courier New" w:hAnsi="Courier New"/>
          <w:b/>
          <w:bCs/>
          <w:sz w:val="24"/>
        </w:rPr>
        <w:t>4.1.</w:t>
      </w:r>
      <w:r>
        <w:rPr>
          <w:rFonts w:cs="Courier New" w:ascii="Courier New" w:hAnsi="Courier New"/>
          <w:b/>
          <w:bCs/>
          <w:sz w:val="24"/>
          <w:u w:val="single"/>
        </w:rPr>
        <w:t>INSTALACJA WOD-KAN</w:t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u w:val="single"/>
        </w:rPr>
      </w:pPr>
      <w:r>
        <w:rPr>
          <w:rFonts w:cs="Courier New" w:ascii="Courier New" w:hAnsi="Courier New"/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Instalacja wody zimnej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rojektowaną instalację włączyć do istniejącej instalacji wody zimnej w kotłowni.</w:t>
      </w:r>
    </w:p>
    <w:p>
      <w:pPr>
        <w:pStyle w:val="TextBody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Wewnętrzną instalację wodociągową wykonać z rur z polietylenu PN 16 systemu "UNIPIPE" z łącznikami z w/w materiału, łączone poprzez kształtki w/w systemu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Na przyłączu wody należy zamontować zawór zwrotny antyskażeniowy typu BA Dn 2760  ( po stronie wewn.inst.wody) oraz wodomierz.  Przed zaworem antyskażeniowym należy montować filtr siatkowy mufowy. Wodomierz, zawór antyskażeniowy wraz z zaworami montować w pomieszczeniu kotłowni.</w:t>
      </w:r>
    </w:p>
    <w:p>
      <w:pPr>
        <w:pStyle w:val="TextBody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Instalację prowadzić w posadzce lub w ścianach w izolacji termicznej z gotowych elementów z poliuretanowych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zprowadzenia wody należy prowadzić w ścianach w izolacji jw. Przed ich zamurowaniem należy wykonać próbę szczelności instalacji wody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potrzebowanie wody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Umywalka</w:t>
        <w:tab/>
        <w:tab/>
        <w:t>5 x 0,07 = 0,35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lewozmywak</w:t>
        <w:tab/>
        <w:t>1 x 0,07 = 0,07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łuczka</w:t>
        <w:tab/>
        <w:tab/>
        <w:t>3 x 0,13 = 0,39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Zawór czerp.</w:t>
        <w:tab/>
        <w:t>1 x 0,30 = 0,30</w:t>
      </w:r>
    </w:p>
    <w:p>
      <w:pPr>
        <w:pStyle w:val="TextBody"/>
        <w:ind w:left="2832" w:hanging="0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----------------</w:t>
      </w:r>
    </w:p>
    <w:p>
      <w:pPr>
        <w:pStyle w:val="TextBody"/>
        <w:ind w:left="2832" w:hanging="0"/>
        <w:rPr/>
      </w:pPr>
      <w:r>
        <w:rPr>
          <w:rFonts w:cs="Courier New" w:ascii="Courier New" w:hAnsi="Courier New"/>
          <w:b/>
          <w:bCs/>
          <w:sz w:val="24"/>
        </w:rPr>
        <w:tab/>
        <w:tab/>
        <w:t xml:space="preserve"> </w:t>
      </w:r>
      <w:r>
        <w:rPr>
          <w:rFonts w:cs="Courier New" w:ascii="Courier New" w:hAnsi="Courier New"/>
          <w:sz w:val="24"/>
        </w:rPr>
        <w:t>1,11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q = </w:t>
      </w:r>
      <w:r>
        <w:rPr>
          <w:rFonts w:cs="Courier New" w:ascii="Courier New" w:hAnsi="Courier New"/>
          <w:color w:val="000000"/>
          <w:sz w:val="24"/>
        </w:rPr>
        <w:t>0,58</w:t>
      </w:r>
      <w:r>
        <w:rPr>
          <w:rFonts w:cs="Courier New" w:ascii="Courier New" w:hAnsi="Courier New"/>
          <w:sz w:val="24"/>
        </w:rPr>
        <w:t xml:space="preserve"> dm3/s = 2,09 m3/h</w:t>
      </w:r>
    </w:p>
    <w:p>
      <w:pPr>
        <w:pStyle w:val="TextBody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b/>
          <w:bCs/>
          <w:sz w:val="24"/>
        </w:rPr>
        <w:t>Instalacja wody ciepłej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Ciepła woda przygotowywana będzie indywidualnie poprzez elektryczne podgrzewacze wody ciepłej montowane przy przyborach sanitarnych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stalację ciepłej wody wykonać z rur z polietylenu UNIPIPE do wody ciepłej z łącznikami z w/w materiału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zewody prowadzić w ścianach lub w posadzce w izolacji z termofleksu równolegle do przewodów wody zimnej.</w:t>
      </w:r>
    </w:p>
    <w:p>
      <w:pPr>
        <w:pStyle w:val="TextBody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Typ podgrzewacza  elektrycznego określi Inwestor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b/>
          <w:bCs/>
          <w:sz w:val="24"/>
        </w:rPr>
        <w:t>Kanalizacja sanitarna</w:t>
      </w:r>
    </w:p>
    <w:p>
      <w:pPr>
        <w:pStyle w:val="TextBody"/>
        <w:jc w:val="both"/>
        <w:rPr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O</w:t>
      </w:r>
      <w:r>
        <w:rPr>
          <w:rFonts w:cs="Courier New" w:ascii="Courier New" w:hAnsi="Courier New"/>
          <w:sz w:val="24"/>
        </w:rPr>
        <w:t>dprowadzenie ścieków sanitarnych z budynku projektuje się przykanalikiem z rur PCV Dn 160 kanalizacyjnych pogrubionych w ziemii łączonych na uszczelkę do kanału sanitarnego miejskiego.</w:t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sz w:val="24"/>
        </w:rPr>
        <w:t>Kanalizację sanitarną układać pod posadzką.</w:t>
      </w:r>
    </w:p>
    <w:p>
      <w:pPr>
        <w:pStyle w:val="TextBody"/>
        <w:jc w:val="both"/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Piony i podejścia pod przybory wykonać z rur i kształtek z PCV uszczelnionych uszczelką gumową.</w:t>
      </w:r>
    </w:p>
    <w:p>
      <w:pPr>
        <w:pStyle w:val="TextBody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Piony kanalizacyjne wyposażyć w rewizję i zakończyć wywiewką na dachu.</w:t>
      </w:r>
    </w:p>
    <w:p>
      <w:pPr>
        <w:pStyle w:val="TextBody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Rurę wyprowadzić jako wentylacyjną do wysokości 0,5-1,0 m ponad dach.Przy przejściach przewodu przez strop stosować tuleje  ochronne wypełnione materiałem zapewniającym przesuw przewodu.</w:t>
      </w:r>
    </w:p>
    <w:p>
      <w:pPr>
        <w:pStyle w:val="TextBody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sz w:val="24"/>
        </w:rPr>
        <w:t>Pion nr.3 zakończyć zaworem napowietrzającym.</w:t>
      </w:r>
    </w:p>
    <w:p>
      <w:pPr>
        <w:pStyle w:val="TextBody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</w:rPr>
        <w:t>4.2.</w:t>
      </w:r>
      <w:r>
        <w:rPr>
          <w:rFonts w:cs="Courier New" w:ascii="Courier New" w:hAnsi="Courier New"/>
          <w:b/>
          <w:bCs/>
          <w:sz w:val="24"/>
          <w:u w:val="single"/>
        </w:rPr>
        <w:t>INSTALACJA CO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Temperatury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mperatury wewnętrzne pomieszczeń przyjęto zgodnie z normą PN-82/B-02402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Czynnik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>Woda grzejna o parametrach obliczeniowych 70/50</w:t>
      </w:r>
      <w:r>
        <w:rPr>
          <w:rFonts w:cs="Courier New" w:ascii="Courier New" w:hAnsi="Courier New"/>
          <w:position w:val="6"/>
          <w:sz w:val="24"/>
        </w:rPr>
        <w:t>o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Grzejnik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projekcie zastosowano grzejniki konwektorowe płytowe VNH typu VK  11,22,33 o wysokości 60 cm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Rozmieszczenie grzejników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- w pomieszczeniach :pokojach biurowych, sanitariatach na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ścianach  zewnętrznych pod parapetami okiennymi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>- w łazienkach na ścianach wewnętrznych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Przewody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projekcie zastosowano rury miedziane o połączeniach lutowanych lutem twardym na pion i poziom co.</w:t>
      </w:r>
    </w:p>
    <w:p>
      <w:pPr>
        <w:pStyle w:val="TextBody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 xml:space="preserve">Przewody poziome prowadzić ze spadkiem 0,5 % w kierunku 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 xml:space="preserve">kotłowni w izolacji termicznej z termofleksu. 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stalację grzejnikową wykonać z rur  wielowarstwowych KAN-therm (PE-RT/AL.-PE-HD) Multi Universal łączonych przez kształtki zaciskowe do rozdzielaczy co. Rury prowadzić w izolacji termicznej jw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</w:rPr>
        <w:t xml:space="preserve">Przewody poziome co od grzejników prowadzić w posadzce tak aby przykrycie rur wynosiło min. 50 mm.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Armatura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instalacji co stosować:</w:t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pomieszczeniu kotłowni zawory kulowe</w:t>
      </w:r>
    </w:p>
    <w:p>
      <w:pPr>
        <w:pStyle w:val="TextBody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rzy grzejnikach termostatyczne zawory grzejnikowe prod.Danfoss,głowice termostatyczne,zawór prosty grzejnikowy RTD-N ze wstępnym ustawieniem (wmontowany w grzejnik)</w:t>
      </w:r>
    </w:p>
    <w:p>
      <w:pPr>
        <w:pStyle w:val="TextBody"/>
        <w:numPr>
          <w:ilvl w:val="0"/>
          <w:numId w:val="2"/>
        </w:numPr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 najwyższym punkcie instalacji co zawory samoodpowietrzający np.typu Oventrop, również na każdym grzejniku należy zamontować zawór samoodpowietrzający np.Taco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szystkie zawory powinny być demontowalne bez konieczności wycinania odcinków rur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Odpowietrzenie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Odpowietrzenie instalacji co wykonać poprzez montaż zaworu samoodpowietrzającego np.typu Oventrop   na pionie co  oraz na każdym grzejniku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Płukanie i próby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Instalację centralnego ogrzewania należy poddać próbie ciśnieniowej na zimno na ciśnienie 0,30 MPa oraz na gorąco na ciśnienie próbne - robocze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stalację należy przepłukać kilkakrotnie aż do stwierdzenia, że wypływająca woda z instalacji nie zawiera zanieczyszczeń mechanicznych.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</w:rPr>
        <w:t>Próby i płukanie należy potwierdzić wpisem inspektora nadzoru do dziennika budowy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Regulacja instalacji co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Zamiast tradycyjnego kryzowania instalacji co przy grzejnikach należy dokonać nastawy zaworów grzejnikowych termostatycznych wg opisu podanego na rysunkach nr.5.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ałą instalację przed dokonaniem regulacji należy dokładnie przepłukać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  <w:u w:val="single"/>
        </w:rPr>
        <w:t>Izolacje i roboty antykorozyjne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Wszystkie przewody co prowadzone w posadzce i bruzdach ściennych należy zaizolować gotowymi elementami z pianki poliuretanowej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5.</w:t>
      </w:r>
      <w:r>
        <w:rPr>
          <w:rFonts w:cs="Courier New" w:ascii="Courier New" w:hAnsi="Courier New"/>
          <w:b/>
          <w:bCs/>
          <w:sz w:val="24"/>
        </w:rPr>
        <w:t>UWAGI KOŃCOWE</w:t>
      </w:r>
    </w:p>
    <w:p>
      <w:pPr>
        <w:pStyle w:val="TextBody"/>
        <w:jc w:val="both"/>
        <w:rPr/>
      </w:pPr>
      <w:r>
        <w:rPr>
          <w:rFonts w:cs="Courier New" w:ascii="Courier New" w:hAnsi="Courier New"/>
          <w:sz w:val="24"/>
        </w:rPr>
        <w:t>Wszelkie zmiany, odstępstwa od projektu należy uzgadniać z projektantem oraz inspektorem nadzoru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boty należy wykonać zgodnie z Warunkami technicznymi wykonania i odbioru robót budowlano-montażowych cz.II.</w:t>
      </w:r>
    </w:p>
    <w:p>
      <w:pPr>
        <w:pStyle w:val="TextBody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dczas wykonawstwa robót należy przestrzegać przepisów bhp i p.poż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  <w:tab/>
        <w:t>OPRACOWAŁA: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ab/>
        <w:tab/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sz w:val="24"/>
          <w:u w:val="single"/>
        </w:rPr>
        <w:t>Obliczenie zapotrzebowania ciepła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ab/>
        <w:tab/>
        <w:tab/>
        <w:tab/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ab/>
        <w:t xml:space="preserve">Obliczeniowe zapotrzebowanie ciepła na co  </w:t>
      </w:r>
      <w:r>
        <w:rPr>
          <w:rFonts w:cs="Courier New" w:ascii="Courier New" w:hAnsi="Courier New"/>
          <w:color w:val="000000"/>
          <w:sz w:val="24"/>
        </w:rPr>
        <w:t>-    16.780 W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sz w:val="24"/>
          <w:u w:val="single"/>
        </w:rPr>
        <w:t>Założenia do obliczeń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odzaj budynku</w:t>
        <w:tab/>
        <w:tab/>
        <w:tab/>
        <w:tab/>
        <w:tab/>
        <w:tab/>
        <w:t>- masywny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Rodzaj ogrzewania</w:t>
        <w:tab/>
        <w:tab/>
        <w:tab/>
        <w:tab/>
        <w:tab/>
        <w:t>- wodne,pompowe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bliczeniowa temperatura wody</w:t>
        <w:tab/>
        <w:tab/>
        <w:tab/>
        <w:t>- 70/50</w:t>
      </w:r>
      <w:r>
        <w:rPr>
          <w:rFonts w:cs="Courier New" w:ascii="Courier New" w:hAnsi="Courier New"/>
          <w:position w:val="6"/>
          <w:sz w:val="24"/>
        </w:rPr>
        <w:t>o</w:t>
      </w:r>
    </w:p>
    <w:p>
      <w:pPr>
        <w:pStyle w:val="TextBody"/>
        <w:rPr/>
      </w:pPr>
      <w:r>
        <w:rPr>
          <w:rFonts w:cs="Courier New" w:ascii="Courier New" w:hAnsi="Courier New"/>
          <w:sz w:val="24"/>
        </w:rPr>
        <w:tab/>
        <w:t>Strefa klimatyczna</w:t>
        <w:tab/>
        <w:tab/>
        <w:tab/>
        <w:tab/>
        <w:tab/>
        <w:t>- III tz =-20</w:t>
      </w:r>
      <w:r>
        <w:rPr>
          <w:rFonts w:cs="Courier New" w:ascii="Courier New" w:hAnsi="Courier New"/>
          <w:position w:val="6"/>
          <w:sz w:val="24"/>
        </w:rPr>
        <w:t>o</w:t>
      </w:r>
      <w:r>
        <w:rPr>
          <w:rFonts w:cs="Courier New" w:ascii="Courier New" w:hAnsi="Courier New"/>
          <w:sz w:val="24"/>
        </w:rPr>
        <w:t>C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Działanie ogrzewania</w:t>
        <w:tab/>
        <w:tab/>
        <w:tab/>
        <w:tab/>
        <w:t>- bez przerwy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</w:r>
      <w:r>
        <w:rPr>
          <w:rFonts w:cs="Courier New" w:ascii="Courier New" w:hAnsi="Courier New"/>
          <w:sz w:val="24"/>
          <w:u w:val="single"/>
        </w:rPr>
        <w:t>Przyjęta technika obliczeń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 xml:space="preserve">Obliczenia wykonano przy użyciu programu komputerowego 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TERMODANFOSS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formacja dotycząca bezpieczeństwa i ochrony zdrowia</w:t>
      </w:r>
    </w:p>
    <w:p>
      <w:pPr>
        <w:pStyle w:val="TextBodyIndent"/>
        <w:ind w:left="0" w:hanging="0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TextBodyIndent"/>
        <w:ind w:left="0" w:hanging="0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  <w:t xml:space="preserve">Na podstawie Ustawy – Prawo budowlane Art.20 poz. 1. 1a oraz Art.21a nie stwierdza się konieczność sporządzenia planu bezpieczeństwa i ochrony zdrowia na budowie. </w:t>
      </w:r>
    </w:p>
    <w:p>
      <w:pPr>
        <w:pStyle w:val="TextBodyIndent"/>
        <w:ind w:left="1080" w:hanging="0"/>
        <w:rPr>
          <w:rFonts w:ascii="Courier New" w:hAnsi="Courier New" w:eastAsia="Batang;바탕" w:cs="Courier New"/>
        </w:rPr>
      </w:pPr>
      <w:r>
        <w:rPr>
          <w:rFonts w:eastAsia="Batang;바탕" w:cs="Courier New" w:ascii="Courier New" w:hAnsi="Courier New"/>
        </w:rPr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res robót oraz ich kolejność realizacji.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iekt realizowany będzie jednoetapowo. </w:t>
        <w:tab/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boty prowadzone będą w obrębie istniejącego budynku.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sób prowadzenia instruktażu pracowników – standardowy   zgodny z obowiązującymi przepisami BHP.</w:t>
      </w:r>
    </w:p>
    <w:p>
      <w:pPr>
        <w:pStyle w:val="TextBodyIndent"/>
        <w:numPr>
          <w:ilvl w:val="0"/>
          <w:numId w:val="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Środki zapobiegające niebezpieczeństwom wynikające z  wykonywania robót budowlanych – standardowe zgodne z  obowiązującymi przepisami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  <w:t>Uwag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cs="Courier New"/>
        </w:rPr>
      </w:pPr>
      <w:r>
        <w:rPr>
          <w:rFonts w:cs="Courier New"/>
        </w:rPr>
        <w:t xml:space="preserve">Zgodnie z art.28 ust.2 ustawy Prawo Budowlane obszar  oddziaływania inwestycji zamyka się w obszarze działki nr. 447/1,479,481,482,483  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>OPRACOWAŁ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ind w:firstLine="708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ind w:firstLine="708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ind w:firstLine="708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ind w:firstLine="708"/>
        <w:rPr>
          <w:sz w:val="36"/>
        </w:rPr>
      </w:pPr>
      <w:r>
        <w:rPr>
          <w:rFonts w:cs="Courier New" w:ascii="Courier New" w:hAnsi="Courier New"/>
          <w:b/>
          <w:bCs/>
          <w:sz w:val="36"/>
          <w:szCs w:val="28"/>
        </w:rPr>
        <w:t>OŚWIADCZENIE PROJEKTANTA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</w:rPr>
        <w:tab/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sz w:val="24"/>
        </w:rPr>
        <w:tab/>
        <w:t>Ja niżej podpisan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sz w:val="24"/>
        </w:rPr>
        <w:tab/>
        <w:t>mgr inż. Alicja Dembowsk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sz w:val="24"/>
        </w:rPr>
        <w:tab/>
        <w:t>zamieszkała we Włocławku przy ul.Chopina 14/3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sz w:val="24"/>
        </w:rPr>
        <w:tab/>
        <w:t>Oświadczam,że projekt budowlany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/>
      </w:pPr>
      <w:r>
        <w:rPr>
          <w:rFonts w:cs="Courier New" w:ascii="Courier New" w:hAnsi="Courier New"/>
          <w:b/>
          <w:bCs/>
          <w:sz w:val="24"/>
        </w:rPr>
        <w:t>INSTALACJE WOD-KAN,CO W PRZEBUDOWIE BUDYNKU WRAZ Z PRZYSTOSOWANIEM DO FUNKCJI GOSPODARCZYCH,SZKOLENIOWYCH I SPOŁECZNYCH ZLOKALIZOWYM PRZY UL.RYNEK 1 W RADZIEJOWIE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bCs/>
          <w:sz w:val="24"/>
        </w:rPr>
        <w:t>dz.447/1,479,481,482,483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rPr>
          <w:rFonts w:ascii="Courier New" w:hAnsi="Courier New" w:cs="Courier New"/>
          <w:b/>
          <w:b/>
          <w:bCs/>
          <w:sz w:val="24"/>
        </w:rPr>
      </w:pPr>
      <w:r>
        <w:rPr>
          <w:rFonts w:eastAsia="TimesNewRomanPS" w:cs="TimesNewRomanPS"/>
          <w:sz w:val="24"/>
          <w:szCs w:val="28"/>
        </w:rPr>
        <w:t xml:space="preserve">   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pracowany na rzecz Inwestora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MINY MIASTA RADZIEJÓW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dziejów ul.Kościuszki 20/22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b/>
          <w:bCs/>
          <w:sz w:val="24"/>
          <w:szCs w:val="28"/>
        </w:rPr>
        <w:tab/>
      </w:r>
    </w:p>
    <w:p>
      <w:pPr>
        <w:pStyle w:val="TextBody"/>
        <w:ind w:left="1416" w:hanging="0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ab/>
      </w:r>
    </w:p>
    <w:p>
      <w:pPr>
        <w:pStyle w:val="TextBody"/>
        <w:ind w:left="1416" w:hanging="0"/>
        <w:jc w:val="both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xtBody"/>
        <w:ind w:left="720" w:hanging="0"/>
        <w:jc w:val="both"/>
        <w:rPr>
          <w:sz w:val="24"/>
        </w:rPr>
      </w:pPr>
      <w:r>
        <w:rPr>
          <w:rFonts w:cs="Courier New" w:ascii="Courier New" w:hAnsi="Courier New"/>
          <w:sz w:val="24"/>
        </w:rPr>
        <w:t>został zaprojektowany zgodnie z prawem oraz zasadami</w:t>
      </w:r>
      <w:r>
        <w:rPr>
          <w:sz w:val="24"/>
        </w:rPr>
        <w:t xml:space="preserve"> </w:t>
      </w:r>
      <w:r>
        <w:rPr>
          <w:rFonts w:cs="Courier New" w:ascii="Courier New" w:hAnsi="Courier New"/>
          <w:sz w:val="24"/>
        </w:rPr>
        <w:t>wiedzy   techniczn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sz w:val="24"/>
        </w:rPr>
        <w:tab/>
        <w:t>WŁOCŁAWEK 28.06.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óg art.20 ust.4 Ustawy z dnia 07.07.1994r-Prawo Budowlane   (Dz.U.2003r Nr.207 poz.2016 ze zmianami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ind w:firstLine="360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ind w:firstLine="360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ind w:firstLine="360"/>
        <w:rPr>
          <w:rFonts w:ascii="Courier New" w:hAnsi="Courier New" w:cs="Courier New"/>
          <w:b/>
          <w:b/>
          <w:bCs/>
          <w:sz w:val="36"/>
          <w:szCs w:val="28"/>
        </w:rPr>
      </w:pPr>
      <w:r>
        <w:rPr>
          <w:rFonts w:cs="Courier New" w:ascii="Courier New" w:hAnsi="Courier New"/>
          <w:b/>
          <w:bCs/>
          <w:sz w:val="36"/>
          <w:szCs w:val="28"/>
        </w:rPr>
      </w:r>
    </w:p>
    <w:p>
      <w:pPr>
        <w:pStyle w:val="TextBody"/>
        <w:ind w:firstLine="360"/>
        <w:rPr>
          <w:sz w:val="36"/>
        </w:rPr>
      </w:pPr>
      <w:r>
        <w:rPr>
          <w:rFonts w:eastAsia="Courier New" w:cs="Courier New" w:ascii="Courier New" w:hAnsi="Courier New"/>
          <w:b/>
          <w:bCs/>
          <w:sz w:val="36"/>
          <w:szCs w:val="28"/>
        </w:rPr>
        <w:t xml:space="preserve"> </w:t>
      </w:r>
      <w:r>
        <w:rPr>
          <w:rFonts w:cs="Courier New" w:ascii="Courier New" w:hAnsi="Courier New"/>
          <w:b/>
          <w:bCs/>
          <w:sz w:val="36"/>
          <w:szCs w:val="28"/>
        </w:rPr>
        <w:t>OŚWIADCZENIE SPRAWDZAJĄCEGO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24"/>
        </w:rPr>
        <w:t>Ja niżej podpisany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ż. Stanislaw Litke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08"/>
        <w:rPr/>
      </w:pPr>
      <w:r>
        <w:rPr>
          <w:rFonts w:cs="Courier New" w:ascii="Courier New" w:hAnsi="Courier New"/>
          <w:sz w:val="24"/>
        </w:rPr>
        <w:t>zamieszkały we Wloclawku  ul.Chopina 22 m 6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Oświadczam,że projekt budowlany:</w:t>
      </w:r>
    </w:p>
    <w:p>
      <w:pPr>
        <w:pStyle w:val="TextBody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/>
      </w:pPr>
      <w:r>
        <w:rPr>
          <w:rFonts w:cs="Courier New" w:ascii="Courier New" w:hAnsi="Courier New"/>
          <w:b/>
          <w:bCs/>
          <w:sz w:val="24"/>
        </w:rPr>
        <w:t>INSTALACJE WOD-KAN,CO W PRZEBUDOWIE BUDYNKU WRAZ Z PRZYSTOSOWANIEM DO FUNKCJI GOSPODARCZYCH,SZKOLENIOWYCH I SPOŁECZNYCH ZLOKALIZOWYM PRZY UL.RYNEK 1 W RADZIEJOWIE</w:t>
      </w:r>
      <w:r>
        <w:rPr>
          <w:rFonts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b/>
          <w:bCs/>
          <w:sz w:val="24"/>
        </w:rPr>
        <w:t>dz.447/1,479,481,482,483</w:t>
      </w:r>
      <w:r>
        <w:rPr>
          <w:rFonts w:cs="Courier New" w:ascii="Courier New" w:hAnsi="Courier New"/>
          <w:sz w:val="24"/>
        </w:rPr>
        <w:t>.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08"/>
        <w:rPr/>
      </w:pPr>
      <w:r>
        <w:rPr>
          <w:rFonts w:cs="Courier New" w:ascii="Courier New" w:hAnsi="Courier New"/>
          <w:sz w:val="24"/>
        </w:rPr>
        <w:t>opracowany na rzecz Inwestora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GMINY MIASTA RADZIEJÓW</w:t>
      </w:r>
    </w:p>
    <w:p>
      <w:pPr>
        <w:pStyle w:val="TextBody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adziejów ul.Kościuszki 20/22</w:t>
      </w:r>
    </w:p>
    <w:p>
      <w:pPr>
        <w:pStyle w:val="TextBody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rFonts w:cs="Courier New" w:ascii="Courier New" w:hAnsi="Courier New"/>
          <w:sz w:val="24"/>
        </w:rPr>
        <w:t>został zaprojektowany zgodnie z prawem oraz zasadami</w:t>
      </w:r>
    </w:p>
    <w:p>
      <w:pPr>
        <w:pStyle w:val="TextBody"/>
        <w:rPr>
          <w:sz w:val="24"/>
        </w:rPr>
      </w:pPr>
      <w:r>
        <w:rPr>
          <w:rFonts w:cs="Courier New" w:ascii="Courier New" w:hAnsi="Courier New"/>
          <w:sz w:val="24"/>
        </w:rPr>
        <w:tab/>
        <w:t>wiedzy technicznej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  <w:r>
        <w:rPr>
          <w:rFonts w:cs="Courier New" w:ascii="Courier New" w:hAnsi="Courier New"/>
          <w:sz w:val="24"/>
        </w:rPr>
        <w:t>WŁOCŁAWEK 28.08.2008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óg art.20 ust.4 Ustawy z dnia 07.07.1994r-Prawo Budowlane   (Dz.U.2003r Nr.207 poz.2016 ze zmianami)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46" w:right="1227" w:gutter="1134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Verdana" w:hAnsi="Verdana" w:cs="Verdana"/>
      <w:color w:val="000000"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TimesNewRomanPS" w:hAnsi="TimesNewRomanPS" w:cs="TimesNewRomanP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Verdana" w:hAnsi="Verdana" w:cs="Verdana"/>
      <w:color w:val="000000"/>
      <w:szCs w:val="20"/>
    </w:rPr>
  </w:style>
  <w:style w:type="paragraph" w:styleId="Tekstpodstawowy3">
    <w:name w:val="Tekst podstawowy 3"/>
    <w:basedOn w:val="Normal"/>
    <w:qFormat/>
    <w:pPr>
      <w:ind w:right="-567" w:hanging="0"/>
    </w:pPr>
    <w:rPr>
      <w:rFonts w:cs="Courier New"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6:14:00Z</dcterms:created>
  <dc:creator>intel</dc:creator>
  <dc:description/>
  <dc:language>en-US</dc:language>
  <cp:lastModifiedBy>intel</cp:lastModifiedBy>
  <cp:lastPrinted>2009-07-06T13:19:00Z</cp:lastPrinted>
  <dcterms:modified xsi:type="dcterms:W3CDTF">2009-07-06T11:40:00Z</dcterms:modified>
  <cp:revision>81</cp:revision>
  <dc:subject/>
  <dc:title>NAZWA  BUDYNEK MIESZKALNY JEDNORODZINNY</dc:title>
</cp:coreProperties>
</file>